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background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 Garrett LeSage &lt;glesage@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Nieves Sánchez Martínez &lt;nievesanchez@hot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Jakub Steiner &lt;jimmac@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8 Lennart Poettering &lt;mztabzr@0pointer.de&gt;</w:t>
      </w:r>
    </w:p>
    <w:p>
      <w:pPr>
        <w:pStyle w:val="Normal"/>
        <w:spacing w:lineRule="exact" w:line="420"/>
        <w:rPr>
          <w:rFonts w:ascii="Arial" w:hAnsi="Arial" w:cs="Arial"/>
          <w:bCs/>
          <w:sz w:val="18"/>
          <w:szCs w:val="18"/>
        </w:rPr>
      </w:pPr>
      <w:r>
        <w:rPr>
          <w:rFonts w:cs="Arial" w:ascii="Arial" w:hAnsi="Arial"/>
          <w:bCs/>
          <w:sz w:val="18"/>
          <w:szCs w:val="18"/>
        </w:rPr>
        <w:t>Copyright © 2008 Andrea Cimitan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C) 2010-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08, 2011 The GNOME Project. This file is distributed under the same license as the gnome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Gnome Foundation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Alina Kirakosyan &lt;alinakirakosyan@gmail.com&gt;, 2006.</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background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 2008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2006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Woodman Tuen &lt;wmtuen@gmail.com&gt;, 2005-06. Chao-Hsiung Liao &lt;j_h_liau@yahoo.com.tw&gt;, 2008.</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pPr>
      <w:r>
        <w:rPr>
          <w:rFonts w:cs="Arial" w:ascii="Arial" w:hAnsi="Arial"/>
          <w:bCs/>
          <w:sz w:val="18"/>
          <w:szCs w:val="18"/>
        </w:rPr>
        <w:t>Copyright (C) 2005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2004-2006 Free Software Foundation, Inc. This file is distributed under the same license as the gnome-backgrounds package. Žygimantas Beručka &lt;zygis@gnome.org&gt;, 2004-2006. Aurimas Černius &lt;aurisc4@gmail.com&gt;, 2013, 2014, 2016, 2018.</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backgrounds package. Adam Weinberger &lt;adamw@gnome.org&gt;, 2004, 2005, 2006.</w:t>
      </w:r>
    </w:p>
    <w:p>
      <w:pPr>
        <w:pStyle w:val="Normal"/>
        <w:spacing w:lineRule="exact" w:line="420"/>
        <w:rPr/>
      </w:pPr>
      <w:r>
        <w:rPr>
          <w:rFonts w:cs="Arial" w:ascii="Arial" w:hAnsi="Arial"/>
          <w:bCs/>
          <w:sz w:val="18"/>
          <w:szCs w:val="18"/>
        </w:rPr>
        <w:t>Copyright (C) 2004, 2008, 2010-2012 Free Software Foundation, Inc. This file is distributed under the same license as the gnome-backgrounds package. Marcel Telka &lt;marcel@telka.sk&gt;, 2004, 2008, 2010, 2011. Dušan Kazik &lt;prescott66@gmail.com&gt;, 2012.</w:t>
      </w:r>
    </w:p>
    <w:p>
      <w:pPr>
        <w:pStyle w:val="Normal"/>
        <w:spacing w:lineRule="exact" w:line="420"/>
        <w:rPr>
          <w:rFonts w:ascii="Arial" w:hAnsi="Arial" w:cs="Arial"/>
          <w:bCs/>
          <w:sz w:val="18"/>
          <w:szCs w:val="18"/>
        </w:rPr>
      </w:pPr>
      <w:r>
        <w:rPr>
          <w:rFonts w:cs="Arial" w:ascii="Arial" w:hAnsi="Arial"/>
          <w:bCs/>
          <w:sz w:val="18"/>
          <w:szCs w:val="18"/>
        </w:rPr>
        <w:t>Copyright (C) 2004, 2006, 2011, 2012, 201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06, 2008 the author(s) of gnome-backgrounds.</w:t>
      </w:r>
    </w:p>
    <w:p>
      <w:pPr>
        <w:pStyle w:val="Normal"/>
        <w:spacing w:lineRule="exact" w:line="420"/>
        <w:rPr>
          <w:rFonts w:ascii="Arial" w:hAnsi="Arial" w:cs="Arial"/>
          <w:bCs/>
          <w:sz w:val="18"/>
          <w:szCs w:val="18"/>
        </w:rPr>
      </w:pPr>
      <w:r>
        <w:rPr>
          <w:rFonts w:cs="Arial" w:ascii="Arial" w:hAnsi="Arial"/>
          <w:bCs/>
          <w:sz w:val="18"/>
          <w:szCs w:val="18"/>
        </w:rPr>
        <w:t>Copyright (C) 2004, 2005 Miloslav Trmac &lt;mitr@volny.cz&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0:00Z</dcterms:created>
  <dc:creator>Navia</dc:creator>
  <dc:description/>
  <cp:keywords/>
  <dc:language>en-US</dc:language>
  <cp:lastModifiedBy>mouxibo</cp:lastModifiedBy>
  <dcterms:modified xsi:type="dcterms:W3CDTF">2020-03-21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w61kLhe1HFRwAdHfAwQ1cad+0vrANW11FVrY6pRY5QR+NseroZq0FjUadJsXd9diQZeNhb
nDdVJWGpXPw4t9LB0FajfAVqwijyawqx1OZ9GoaXEFAjTsMzv+fS34QMEgFOTo4lxcVLP6ND
zlXgFDURElLyAIj3sad0Ig4kiz3krJYHA/JIIpeS45VcwWv1DXNHG+/KLdytQEi289tz+lDl
omWFKRsusj5vczV5aR</vt:lpwstr>
  </property>
  <property fmtid="{D5CDD505-2E9C-101B-9397-08002B2CF9AE}" pid="3" name="_2015_ms_pID_7253431">
    <vt:lpwstr>7P0NKH4vRePgu9OE2Wiciq0lXYmk664ZI0rJtEGhza3CKn2Pz792XY
jZ0O9AEJfqE+YXpKqg2lj+fizaXUHDdfbNq4TFIIc5so8kEb1f+paug5McRLChBKBZRLM3oZ
z5CNZWskKy6i/YdXuMqWHxwYlRHWn36V9lk1FwvLESq5e6fyj5a7maO8l9ljaqdyqN9k9Xfo
gG/aSIYCZyI/q7TEcpPh/YF7ffNbIMwTzelQ</vt:lpwstr>
  </property>
  <property fmtid="{D5CDD505-2E9C-101B-9397-08002B2CF9AE}" pid="4" name="_2015_ms_pID_7253431_00">
    <vt:lpwstr>_2015_ms_pID_7253431</vt:lpwstr>
  </property>
  <property fmtid="{D5CDD505-2E9C-101B-9397-08002B2CF9AE}" pid="5" name="_2015_ms_pID_7253432">
    <vt:lpwstr>fKjAdOUhHTRR4YSjHacXAvS2/fyePGhWqqL6
F7cwdYika+A0dvbtJZ9vvfq0A0cz+lgz1cBauidZH65WVMKMT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59</vt:lpwstr>
  </property>
</Properties>
</file>